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Приложение к решению </w:t>
      </w:r>
    </w:p>
    <w:p>
      <w:pPr>
        <w:pStyle w:val="Normal"/>
        <w:ind w:left="4920" w:hanging="0"/>
        <w:jc w:val="right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Собрания депутатов </w:t>
      </w:r>
      <w:r>
        <w:rPr>
          <w:sz w:val="22"/>
          <w:szCs w:val="22"/>
        </w:rPr>
        <w:t>Нарынхудукского СМО РК</w:t>
      </w:r>
    </w:p>
    <w:p>
      <w:pPr>
        <w:pStyle w:val="Normal"/>
        <w:ind w:left="492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03.2019 года № 64</w:t>
      </w:r>
    </w:p>
    <w:p>
      <w:pPr>
        <w:pStyle w:val="Normal"/>
        <w:ind w:left="4920" w:hanging="0"/>
        <w:jc w:val="right"/>
        <w:rPr>
          <w:rStyle w:val="StrongEmphasis"/>
          <w:b w:val="false"/>
          <w:b w:val="false"/>
          <w:sz w:val="18"/>
          <w:szCs w:val="18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Муниципальная целевая программа</w:t>
      </w:r>
      <w:r>
        <w:rPr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"Профилактика правонарушени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Нарынхудукского сельского муниципального образования Республики Калмыкия на 2019-2023годы</w:t>
      </w:r>
      <w:r>
        <w:rPr>
          <w:rStyle w:val="StrongEmphasis"/>
          <w:b w:val="false"/>
          <w:sz w:val="28"/>
          <w:szCs w:val="28"/>
        </w:rPr>
        <w:t xml:space="preserve"> "</w:t>
      </w:r>
      <w:r>
        <w:rPr>
          <w:bCs/>
          <w:sz w:val="28"/>
          <w:szCs w:val="28"/>
        </w:rPr>
        <w:br/>
        <w:br/>
      </w:r>
      <w:r>
        <w:rPr>
          <w:rStyle w:val="StrongEmphasis"/>
          <w:b w:val="false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муниципальной целевой программы " Профилактика правонарушений  </w:t>
      </w:r>
      <w:r>
        <w:rPr>
          <w:sz w:val="28"/>
          <w:szCs w:val="28"/>
        </w:rPr>
        <w:t>на территории Нарынхудукского сельского муниципального образования Республики Калмыкия на 2019-2023годы</w:t>
      </w:r>
      <w:r>
        <w:rPr>
          <w:rStyle w:val="StrongEmphasis"/>
          <w:b w:val="false"/>
          <w:sz w:val="28"/>
          <w:szCs w:val="28"/>
        </w:rPr>
        <w:t xml:space="preserve"> "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93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7237"/>
      </w:tblGrid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    программы</w:t>
            </w:r>
          </w:p>
        </w:tc>
        <w:tc>
          <w:tcPr>
            <w:tcW w:w="7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целевая  программа:                </w:t>
              <w:br/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Профилактика правонарушений  </w:t>
            </w:r>
            <w:r>
              <w:rPr>
                <w:sz w:val="28"/>
                <w:szCs w:val="28"/>
              </w:rPr>
              <w:t>на территории Нарынхудукского сельского муниципального образования Республики Калмыкия на 2019-2023годы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"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Заказчик программы – координатор </w:t>
            </w:r>
          </w:p>
        </w:tc>
        <w:tc>
          <w:tcPr>
            <w:tcW w:w="7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>Администрация Нарынхудукского сельского муниципального образования Республики Калмыкия                               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рынхудукского сельского муниципального образования Республики Калмыкия                               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профилактики правонарушений на территории Нарынхудукского сельского муниципального образования Республики Калмыкия                               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 xml:space="preserve"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 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Совершенствование профилактики преступлений и иных правонарушений среди молодежи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  несовершеннолетних, незаконной миграцией, на ресоциализацию лиц, освободившихся из мест лишения свободы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Стабилизация и создание предпосылок для снижения уровня преступности на улицах и в других  общественных местах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Воспитание культуры толерантности и межнационального согласия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ижение необходимого уровня правовой культуры граждан как основы толерантного сознания и поведения.   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              </w:t>
            </w:r>
          </w:p>
          <w:p>
            <w:pPr>
              <w:pStyle w:val="Style13"/>
              <w:spacing w:before="28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грамма рассчитана на 2019-2023 годы.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инансирование Программы  осуществляется за счет средств местного бюджета в объемах, предусмотренных Программой.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ъем средств местного бюджета, необходимый для финансирования Программы составляет всего – 350,0 тыс.руб. в том числе по годам: 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- 32,0 тыс.руб.,                  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 xml:space="preserve">2020г – 50,0 тыс.руб.,                   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г -70,0 тыс.руб.,                   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г- 70,0 тыс.руб.,                  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 xml:space="preserve">2023г- 70,0 тыс.руб.                            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- снижение количества зарегистрированных преступлений,                   снижение количества преступлений совершенных несовершеннолетними или при их соучастии в общем числе зарегистрированных преступлений.                                                                                                      снижение количества преступлений, совершенных лицами ранее судимыми,                                                                                                                снижение количества преступлений, совершенных несовершеннолетними, обучающимися в государственных образовательных учреждениях среднего профессионального образования, или при их соучастии.                                                                                                                снижение количества зарегистрированных преступлений, совершенных лицами в состоянии алкогольного опьянения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сновные цели и задачи, сроки и этапы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, а также целевые индикаторы и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формирование эффективной многоуровневой системы профилактики правонарушений на территории Нарынхудукского сельского муниципального образования Республики Калмык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достижения поставленной цели реализация мероприятий Программы будет направлена на решение следующих основных задач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ельное усиление мер по обеспечению занятости несовершеннолетних  в свободное время в целях недопущения безнадзорности и профилактики правонарушений несовершеннолетни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ршенствование профилактики преступлений и иных правонарушений среди молодеж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крепле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изация и создание предпосылок для снижения уровня преступности на улицах и в других общественных места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явление и преодоление негативных тенденций, тормозящих устойчивое социальное и культурное развитие Нарынхудукского сельского поселения, формирование  позитивных ценностей и установок, направленных на уважение, принятие и понимание богатого многообразия культур народов России, их традиций и этнических ценнос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в предупреждение правонарушений работников организаций всех форм собственности, а также членов общественных организ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рограммы рассчитана на период, с 2019 по 2023 годы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чение, которого предусматрива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иление системы социальной профилактики правонарушений, направленной, прежде всего, на активизацию борьбы с преступностью, безнадзорностью и беспризорностью несовершеннолетних, пьянством, алкоголизмом, незаконной миграцией, на ресоциализацию лиц, освободившихся из мест лишения свобо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в систему предупреждения правонарушений организаций всех форм собственности, а также общественных организаций;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тепени безопасности объектов социальной сферы, транспорта, дорожного движ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ой и максимально безопасной для населения обстановки в жилом секторе, на улицах и в других общественных мест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возможности возникновения чрезвычайных ситуаций природного, техногенного, экологического и санитарно эпидемиологическ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Система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я, предлагаемые к реализации и направленные на решение основных задач Программы, с указанием финансовых ресурсов и сроков, необходимых для их реал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Программы осуществляется за счет средств бюджета Нарынхудукского сельского поселения в объемах, предусмотренных Программой на очередной финансовы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, необходимый для финанс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ы, составляет всего на 2019 – 2023  годы 292,0 тыс. рублей (на прочие расходы), в том числе по годам реализации: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2019 г- 32,0 тыс.руб.,                  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2020г – 50,0 тыс.руб.,                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21г -70,0 тыс.руб.,                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22г- 70,0 тыс.руб.,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г- 70,0 тыс.руб.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ормативн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ка и принятие нормативных правовых актов для обеспечения достижения общей цели Программы не предусматриваются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Оценка эффективности от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рограммы в силу ее специфики и ярко выраженного социально 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, занимающихся физической культурой и спор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оциальной напряженности в обществе, обусловленной снижением уровня преступности на улицах и в общественных местах; 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дополнительных условий для вовлечения несовершеннолетних группы риска в работу кружков и спортивных секций. </w:t>
      </w:r>
    </w:p>
    <w:p>
      <w:pPr>
        <w:pStyle w:val="Normal"/>
        <w:ind w:left="9000" w:hanging="0"/>
        <w:jc w:val="center"/>
        <w:rPr/>
      </w:pPr>
      <w:r>
        <w:rPr>
          <w:sz w:val="18"/>
          <w:szCs w:val="18"/>
        </w:rPr>
        <w:t>Приложение к муниципальной целевой программе  "Профилактика правонарушений на территории Нарынхудукского сельского муниципального образования Республики Калмыкия на 2019-2023 годы"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мероприятий по реализации муниципальной  целевой программы  "Профилактика правонарушений на территории Нарынхудукского сельского муниципального образования Республики Калмыкия на 2019-2023 годы"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"/>
        <w:gridCol w:w="3273"/>
        <w:gridCol w:w="2055"/>
        <w:gridCol w:w="852"/>
        <w:gridCol w:w="28"/>
        <w:gridCol w:w="822"/>
        <w:gridCol w:w="709"/>
        <w:gridCol w:w="709"/>
        <w:gridCol w:w="850"/>
        <w:gridCol w:w="851"/>
        <w:gridCol w:w="1260"/>
        <w:gridCol w:w="18"/>
        <w:gridCol w:w="2901"/>
      </w:tblGrid>
      <w:tr>
        <w:trPr>
          <w:trHeight w:val="23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Источник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 нения по годам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Организационные мероприятия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принятие муниципальной долгосрочной целевой программы по профилактике правонаруш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Профилактика правонарушений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ых рабочих мест для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аботу среди населения в рамках национального проекта «Развитие АПК» по субсидированному кредитованию на развитие ЛП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субъектам малого предпринимательства и самозанятости безработных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информирование  населения, об ответственности за совершение противоправных  действий (незаконная вырубка зеленых насаждений, незаконный лов рыбы),по соблюдению мер пожарной безопасности, поведению на воде и предупреждению природно-очаговых и особо опасных инфекций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, УУП, МКОУ «Нарын-Худукская СОШ»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Организация проведения оплачиваемых общественных работ по благоустройству для безработных гражда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1100" w:leader="none"/>
                <w:tab w:val="left" w:pos="1500" w:leader="none"/>
              </w:tabs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ab/>
              <w:tab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lang w:eastAsia="zxx" w:bidi="zxx"/>
              </w:rPr>
              <w:t>20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lang w:eastAsia="zxx" w:bidi="zxx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lang w:eastAsia="zxx" w:bidi="zxx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5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>Выявлять семьи  находящиеся в социально-опасном положении, проведение профилактической работы   в этих семьях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Администрация Нарынхудукского СМО РК, СДК, УУП, сельская библиотека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 xml:space="preserve"> </w:t>
            </w:r>
            <w:r>
              <w:rPr/>
              <w:t xml:space="preserve">Усиление контроля над соблюдением правил поведения в общественных местах  УУП совместно с ДНД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Нарынхудукского СМО РК,</w:t>
            </w:r>
          </w:p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ДНД, УУП.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  <w:t xml:space="preserve">Участие в районных мероприятиях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 xml:space="preserve">Администрация   Нарынхудукского СМО РК, СДК </w:t>
            </w:r>
          </w:p>
        </w:tc>
      </w:tr>
      <w:tr>
        <w:trPr>
          <w:trHeight w:val="21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 на базе библиотеки лекций, бесед по профилактике вредных привычек, на темы патриотического воспитания, толерантного отношения, дорожно-транспортному травматизм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,  МКОУ «Нарын-Худукская СОШ», сельская библиотека, СДК</w:t>
            </w:r>
            <w:r>
              <w:rPr>
                <w:rFonts w:eastAsia="Lucida Sans Unicode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3. Профилактика правонарушений несовершеннолетних и молодеж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мероприятиях, «круглых столах», семинарах по военно-патриотическому и гражданскому  воспитанию молодеж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, СОШ, сельская библиотека, СДК</w:t>
            </w:r>
            <w:r>
              <w:rPr>
                <w:rFonts w:eastAsia="Lucida Sans Unicode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</w:tr>
      <w:tr>
        <w:trPr>
          <w:trHeight w:val="10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портивных, зрелищных и иных массовых мероприят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Нарынхудукского СМО РК, МКОУ «Нарын-Худукская СОШ», сельская библиотека, СДК</w:t>
            </w:r>
            <w:r>
              <w:rPr>
                <w:rFonts w:eastAsia="Lucida Sans Unicode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над обеспечением общественного порядка в местах проведения досуга несовершеннолетни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П, ДНД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формированию банка семей, находящихся в социально-опасном положен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образовательных учреждениях лекций, бесед антинаркотической направленности,  а также направленных на предупреждение распространения ВИЧ инфекц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Нарын-Худукская СОШ», СДК, сельская библиотека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алообеспеченными и неполными семьями по вопросу оказания помощи в оформлении документо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при оформлении документов для организации летнего отдыха и оздоровления детей и подрос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инансир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оспитательной работы учащихся, молодежи, жителей поселения в духе толерантного взаимоотношения, духовного единства и межнационального согла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Нарынхудукского СМО РК, УУП, сельская библиотека, СДК, МКОУ «Нарын-Худукская СОШ»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адресных обходов мест проживания неблагополучных семей, проведение разъяснительных бесед о соблюдении требований пожарной безопаснос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П, администрация Нарынхудукского СМО РК ,  МКОУ «Нарын-Худукская СОШ»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 терроризма и экстремизма</w:t>
            </w:r>
          </w:p>
        </w:tc>
      </w:tr>
      <w:tr>
        <w:trPr>
          <w:trHeight w:val="1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нформирование населения и обучение неработающих граждан действиям при угрозе возникновения террористических актов в местах массового пребывания граждан. Повышение уровня профилактической работы и защищенности граждан по месту жительства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дминистрация Нарынхудукского СМО Р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 сходах граждан, встречах 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арынхудукского СМО РК</w:t>
            </w:r>
          </w:p>
        </w:tc>
      </w:tr>
      <w:tr>
        <w:trPr>
          <w:trHeight w:val="1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выявлению и пресечению изготовления, распространения литературы, аудио и видеоматериалов экстремистского толка, пропагандирующих разжигание национальной расовой и религиозной враж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П, 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вышению уровня антитеррористической защищенности образовательных учрежд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НД, </w:t>
            </w:r>
          </w:p>
          <w:p>
            <w:pPr>
              <w:pStyle w:val="Normal"/>
              <w:rPr/>
            </w:pPr>
            <w:r>
              <w:rPr/>
              <w:t>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рофилактика нарушений законодательства о гражданстве, предупреждении и пресечении нелегальной миг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нформации о необходимом количестве привлечения трудовых мигрантов и усилить контроль над пребыванием и трудовой деятельностью иностранных граждан и лиц без гражданства на территории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lang w:eastAsia="zxx" w:bidi="zxx"/>
              </w:rPr>
            </w:pPr>
            <w:r>
              <w:rPr/>
              <w:t>Без финансирования</w:t>
            </w:r>
          </w:p>
          <w:p>
            <w:pPr>
              <w:pStyle w:val="Normal"/>
              <w:rPr>
                <w:rFonts w:eastAsia="Lucida Sans Unicode"/>
                <w:lang w:eastAsia="zxx" w:bidi="zxx"/>
              </w:rPr>
            </w:pPr>
            <w:r>
              <w:rPr>
                <w:rFonts w:eastAsia="Lucida Sans Unicode"/>
                <w:lang w:eastAsia="zxx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ь контроль за соблюдением паспортно-визового режима, законодательства  РФ лицами прибывающими на территорию поселения из других регионов России и  ближнего зарубежь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П, 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6. Профилактика правонарушений в незаконном обороте наркотик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тиводействию злоупотреблению наркотиками, выявлению и уничтожению наркосодержащих растений и их незаконному обороту на территории: </w:t>
            </w:r>
          </w:p>
          <w:p>
            <w:pPr>
              <w:pStyle w:val="Normal"/>
              <w:rPr/>
            </w:pPr>
            <w:r>
              <w:rPr/>
              <w:t>1. Подготовить обращение к жителям о необходимости борьбы с наркосодержащими растениями в виде  листовок</w:t>
            </w:r>
          </w:p>
          <w:p>
            <w:pPr>
              <w:pStyle w:val="Normal"/>
              <w:rPr/>
            </w:pPr>
            <w:r>
              <w:rPr/>
              <w:t xml:space="preserve">2. Проведение рейдов по выявлению возможных фактов незаконного культивирования наркосодержащих растений и очагов произрастания дикорастущей конопли с последующим информированием правоохранительные органы. </w:t>
            </w:r>
          </w:p>
          <w:p>
            <w:pPr>
              <w:pStyle w:val="Normal"/>
              <w:rPr/>
            </w:pPr>
            <w:r>
              <w:rPr/>
              <w:t>3.Проведение рейдов по выявлению и уничтожению очагов произрастания дикорастущих наркосодержащих раст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заложено в программе «Комплексные меры  противодействия злоупотреблению наркотиками и их незаконному обороту в  сельском поселен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/>
              <w:t>2019-202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, УУП, ДНД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информационно-пропагандистских спортивных и культурно-массовых мероприятий, посвященных дню борьбы с наркоманией и незаконному обороту наркотик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, СДК, МКОУ «Нарын-Худукская СОШ»,  сельская библиотека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Профилактика правонарушений среди лиц, освободившихся из мест лишения свободы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правонарушений среди лиц, освободившихся из мест лишения своб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трудоустройстве безработных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рынхудукского СМО РК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Профилактика правонарушений в сфере потребительского рынка и исполнения Администрати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одательства</w:t>
            </w:r>
          </w:p>
        </w:tc>
      </w:tr>
      <w:tr>
        <w:trPr>
          <w:trHeight w:val="23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о выявлению нарушений в части запрета продажи алкогольной продукции и табачных изделий несовершеннолетни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, УУП</w:t>
            </w:r>
          </w:p>
        </w:tc>
      </w:tr>
      <w:tr>
        <w:trPr>
          <w:trHeight w:val="8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</w:t>
            </w:r>
          </w:p>
          <w:p>
            <w:pPr>
              <w:pStyle w:val="Normal"/>
              <w:rPr/>
            </w:pPr>
            <w:r>
              <w:rPr/>
              <w:t>мероприятиях, направленных на выявление и пресечение фактов незаконного производства и торговли алкогольной продукцией на территории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арынхудукского СМО РК, УУП</w:t>
            </w:r>
          </w:p>
        </w:tc>
      </w:tr>
      <w:tr>
        <w:trPr>
          <w:trHeight w:val="1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ind w:left="10560" w:right="595" w:hanging="0"/>
        <w:jc w:val="center"/>
        <w:rPr>
          <w:rStyle w:val="StrongEmphasis"/>
          <w:sz w:val="28"/>
          <w:szCs w:val="28"/>
        </w:rPr>
      </w:pPr>
      <w:r>
        <w:rPr/>
      </w:r>
    </w:p>
    <w:sectPr>
      <w:footerReference w:type="default" r:id="rId3"/>
      <w:type w:val="nextPage"/>
      <w:pgSz w:orient="landscape" w:w="16838" w:h="11906"/>
      <w:pgMar w:left="709" w:right="1134" w:gutter="0" w:header="0" w:top="5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b/>
      <w:sz w:val="32"/>
      <w:lang w:val="ru-RU" w:bidi="ar-SA"/>
    </w:rPr>
  </w:style>
  <w:style w:type="character" w:styleId="3">
    <w:name w:val="Заголовок 3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5:59:00Z</dcterms:created>
  <dc:creator>Admin</dc:creator>
  <dc:description/>
  <cp:keywords/>
  <dc:language>en-US</dc:language>
  <cp:lastModifiedBy>HP</cp:lastModifiedBy>
  <cp:lastPrinted>2019-06-11T11:05:00Z</cp:lastPrinted>
  <dcterms:modified xsi:type="dcterms:W3CDTF">2020-01-31T10:27:00Z</dcterms:modified>
  <cp:revision>3</cp:revision>
  <dc:subject/>
  <dc:title>АДМИНИСТРАЦИЯ АДЫКОВСКОГО СЕЛЬСКОГО МУНИЦИПАЛЬНОГО ОБРАЗОВАНИЯ РЕСПУБЛИКИ КАЛМЫКИЯ</dc:title>
</cp:coreProperties>
</file>