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ТРИДЦАТЬ ВТОРАЯ  СЕССИЯ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БРАНИЯ ДЕПУТАТОВ НАРЫНХУДУКСКОГО  СЕЛЬСКОГО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МУНИЦИПАЛЬНОГО ОБРАЗОВАНИЯ РЕСПУБЛИКИ КАЛМЫК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от 22  марта  2019 года                    №  63                       п. Нарын-Ху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 «Профилактика  правонарушений на территории Нарынхудукского сельского муниципального образования Республики Калмыкия на 2019-2023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целях профилактики правонарушений на территории Нарынхудукского сельского муниципального образования Республики Калмыкия, руководствуясь Уставом Нарынхудукского сельского муниципального образования Республики Калмыкия  Собрание депутатов Нарынхудукского СМО РК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целевую программу «Профилактика правонарушений на территории Нарынхудукского сельского муниципального образования Республики Калмыкия на 2019-2023годы». 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>2. Установить, что в ходе реализации муниципальной целевой программы «Профилактика правонарушений на территории Нарынхудукского сельского муниципального образования Республики Калмыкия на 2019-2023 годы» подлежат ежегодной корректировке мероприятия и объемы их  финансирования с учетом возможностей бюджета Нарынхудукского сельского муниципального образования Республики Калмыкия.</w:t>
      </w:r>
    </w:p>
    <w:p>
      <w:pPr>
        <w:pStyle w:val="Style15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>3. Опубликовать (обнародовать) настоящее решение в официальных местах для обнародования и на официальном сайте администрации Нарынхудукского сельского муниципального образования Республики Калмы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 над  исполнением  настоящего  постановления   возложить на Главу администрации Нарынхудукского СМО РК (ахлачи) Нидеева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я депутатов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рынхудукского сель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Калмыкия                                                      Борлыкова Р.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Нарынхудук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лмыкия (ахлачи)                                      Нидеев Р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иложение к решению </w:t>
      </w:r>
    </w:p>
    <w:p>
      <w:pPr>
        <w:pStyle w:val="Normal"/>
        <w:ind w:left="4920" w:hanging="0"/>
        <w:jc w:val="right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Собрания депутатов </w:t>
      </w:r>
      <w:r>
        <w:rPr>
          <w:sz w:val="22"/>
          <w:szCs w:val="22"/>
        </w:rPr>
        <w:t>Нарынхудукского СМО РК</w:t>
      </w:r>
    </w:p>
    <w:p>
      <w:pPr>
        <w:pStyle w:val="Normal"/>
        <w:ind w:left="492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3.2019 года № 64</w:t>
      </w:r>
    </w:p>
    <w:p>
      <w:pPr>
        <w:pStyle w:val="Normal"/>
        <w:ind w:left="4920" w:hanging="0"/>
        <w:jc w:val="right"/>
        <w:rPr>
          <w:rStyle w:val="StrongEmphasis"/>
          <w:b w:val="false"/>
          <w:b w:val="false"/>
          <w:sz w:val="18"/>
          <w:szCs w:val="18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униципальная целевая программа</w:t>
      </w:r>
      <w:r>
        <w:rPr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"Профилактика правонарушени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Нарынхудукского сельского муниципального образования Республики Калмыкия на 2019-2023годы</w:t>
      </w:r>
      <w:r>
        <w:rPr>
          <w:rStyle w:val="StrongEmphasis"/>
          <w:b w:val="false"/>
          <w:sz w:val="28"/>
          <w:szCs w:val="28"/>
        </w:rPr>
        <w:t xml:space="preserve"> "</w:t>
      </w:r>
      <w:r>
        <w:rPr>
          <w:bCs/>
          <w:sz w:val="28"/>
          <w:szCs w:val="28"/>
        </w:rPr>
        <w:br/>
        <w:br/>
      </w:r>
      <w:r>
        <w:rPr>
          <w:rStyle w:val="StrongEmphasis"/>
          <w:b w:val="false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муниципальной целевой программы " Профилактика правонарушений  </w:t>
      </w:r>
      <w:r>
        <w:rPr>
          <w:sz w:val="28"/>
          <w:szCs w:val="28"/>
        </w:rPr>
        <w:t>на территории Нарынхудукского сельского муниципального образования Республики Калмыкия на 2019-2023годы</w:t>
      </w:r>
      <w:r>
        <w:rPr>
          <w:rStyle w:val="StrongEmphasis"/>
          <w:b w:val="false"/>
          <w:sz w:val="28"/>
          <w:szCs w:val="28"/>
        </w:rPr>
        <w:t xml:space="preserve"> "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93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3"/>
        <w:gridCol w:w="7188"/>
      </w:tblGrid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    программы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целевая  программа:                </w:t>
              <w:br/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офилактика правонарушений  </w:t>
            </w:r>
            <w:r>
              <w:rPr>
                <w:sz w:val="28"/>
                <w:szCs w:val="28"/>
              </w:rPr>
              <w:t>на территории Нарынхудукского сельского муниципального образования Республики Калмыкия на 2019-2023годы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казчик программы – координатор 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профилактики правонарушений на территории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>
          <w:trHeight w:val="477" w:hRule="atLeast"/>
        </w:trPr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 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Совершенствование профилактики преступлений и иных правонарушений среди молодежи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 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Стабилизация и создание предпосылок для снижения уровня преступности на улицах и в других  общественных местах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спитание культуры толерантности и межнационального согласия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е необходимого уровня правовой культуры граждан как основы толерантного сознания и поведения.   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Style14"/>
              <w:spacing w:before="28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грамма рассчитана на 2019-2023 годы.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нансирование Программы  осуществляется за счет средств местного бюджета в объемах, предусмотренных Программой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средств местного бюджета, необходимый для финансирования Программы составляет всего – 350,0 тыс.руб. в том числе по годам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- 32,0 тыс.руб.,      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2020г – 50,0 тыс.руб.,                  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 -70,0 тыс.руб.,                  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г- 70,0 тыс.руб.,         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2023г- 70,0 тыс.руб.                            </w:t>
            </w:r>
          </w:p>
        </w:tc>
      </w:tr>
      <w:tr>
        <w:trPr/>
        <w:tc>
          <w:tcPr>
            <w:tcW w:w="2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- снижение количества зарегистрированных преступлений,                   снижение количества преступлений совершенных несовершеннолетними или при их соучастии в общем числе зарегистрированных преступлений.                                                                                                      снижение количества преступлений, совершенных лицами ранее судимыми,                                                                                                                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.                                                                                                                снижение количества зарегистрированных преступлений, совершенных лицами в состоянии алкогольного опьянения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сновные цели и задачи, сроки и этап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, а такж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Нарынхудукского сельского муниципального образования Республики Калмык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реализация мероприятий Программы будет направлена на решение следующих основных 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е усиление мер по обеспечению занятости несовершеннолетних  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ршенствование профилактики преступлений и иных правонарушений среди молодеж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репле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явление и преодоление негативных тенденций, тормозящих устойчивое социальное и культурное развитие Нарынхудукского сельского поселения, формирование 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предупреждение правонарушений работников организаций всех форм собственности, а также членов общественных организ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рассчитана на период, с 2019 по 2023 год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чение, которого предусматрива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систему предупреждения правонарушений организаций всех форм собственности, а также общественных организаций;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и максимально безопасной для населения обстановки в жилом секторе, на улицах и в других общественных мест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озможности возникновения чрезвычайных ситуаций природного, техногенного, экологического и санитарно эпидемиологическ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бюджета Нарынхудукского сельского поселения в объемах, предусмотренных Программой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еобходимый для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, составляет всего на 2019 – 2023  годы 292,0 тыс. рублей (на прочие расходы), в том числе по годам реализации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2019 г- 32,0 тыс.руб.,                 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2020г – 50,0 тыс.руб.,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1г -70,0 тыс.руб.,        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2г- 70,0 тыс.руб.,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г- 70,0 тыс.руб.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рматив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 и принятие нормативных правовых актов для обеспечения достижения общей цели Программы не предусматриваются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Оценка эффективности от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ind w:left="9000" w:hanging="0"/>
        <w:jc w:val="center"/>
        <w:rPr/>
      </w:pPr>
      <w:r>
        <w:rPr>
          <w:sz w:val="18"/>
          <w:szCs w:val="18"/>
        </w:rPr>
        <w:t>Приложение к муниципальной целевой программе  "Профилактика правонарушений на территории Нарынхудукского сельского муниципального образования Республики Калмыкия на 2019-2023 годы"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ероприятий по реализации муниципальной  целевой программы  "Профилактика правонарушений на территории Нарынхудукского сельского муниципального образования Республики Калмыкия на 2019-2023 годы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"/>
        <w:gridCol w:w="3273"/>
        <w:gridCol w:w="2055"/>
        <w:gridCol w:w="852"/>
        <w:gridCol w:w="28"/>
        <w:gridCol w:w="822"/>
        <w:gridCol w:w="709"/>
        <w:gridCol w:w="709"/>
        <w:gridCol w:w="850"/>
        <w:gridCol w:w="851"/>
        <w:gridCol w:w="1260"/>
        <w:gridCol w:w="18"/>
        <w:gridCol w:w="2901"/>
      </w:tblGrid>
      <w:tr>
        <w:trPr>
          <w:trHeight w:val="2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Источник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 нения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е мероприятия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принятие муниципальной долгосрочной целевой программы по профилактике правонаруш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Профилактика правонарушений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ых рабочих мест для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боту среди населения в рамках национального проекта «Развитие АПК» по субсидированному кредитованию на развитие ЛП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субъектам малого предпринимательства и самозанятости безработны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информирование  населения, об ответственности за совершение противоправных  действий (незаконная вырубка зеленых насаждений, незаконный лов рыбы),по соблюдению мер пожарной безопасности, поведению на воде и предупреждению природно-очаговых и особо опасных инфекц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, УУП,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Организация проведения оплачиваемых общественных работ по благоустройству для безработных гражда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1500" w:leader="none"/>
              </w:tabs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ab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lang w:eastAsia="zxx" w:bidi="zxx"/>
              </w:rPr>
              <w:t>20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lang w:eastAsia="zxx" w:bidi="zxx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lang w:eastAsia="zxx" w:bidi="zxx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Выявлять семьи  находящиеся в социально-опасном положении, проведение профилактической работы   в этих семья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Администрация Нарынхудукского СМО РК, СДК, УУП,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 xml:space="preserve"> </w:t>
            </w:r>
            <w:r>
              <w:rPr/>
              <w:t xml:space="preserve">Усиление контроля над соблюдением правил поведения в общественных местах  УУП совместно с ДНД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Нарынхудукского СМО РК,</w:t>
            </w:r>
          </w:p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ДНД, УУП.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Участие в районных мероприятиях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 xml:space="preserve">Администрация   Нарынхудукского СМО РК, СДК </w:t>
            </w:r>
          </w:p>
        </w:tc>
      </w:tr>
      <w:tr>
        <w:trPr>
          <w:trHeight w:val="21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на базе библиотеки лекций, бесед по профилактике вредных привычек, на темы патриотического воспитания, толерантного отношения, дорожно-транспортному травматиз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 МКОУ «Нарын-Худукская СОШ»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3. Профилактика правонарушений несовершеннолетних и молоде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, «круглых столах», семинарах по военно-патриотическому и гражданскому  воспитанию молодеж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СОШ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0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ых, зрелищных и иных массовых мероприят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, МКОУ «Нарын-Худукская СОШ»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над обеспечением общественного порядка в местах проведения досуга несовершеннолетн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ДНД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банка семей, находящихся в социально-опасном положе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учреждениях лекций, бесед антинаркотической направленности,  а также направленных на предупреждение распространения ВИЧ инфек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арын-Худукская СОШ», СДК,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лообеспеченными и неполными семьями по вопросу оказания помощи в оформлении документ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при оформлении документов для организации летнего отдыха и оздоровления детей и подро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спитательной работы учащихся, молодежи, жителей поселения в духе толерантного взаимоотношения, духовного единства и межнационального согла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, УУП, сельская библиотека, СДК,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адресных обходов мест проживания неблагополучных семей, проведение разъяснительных бесед о соблюдении требований пожарной безопас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Нарынхудукского СМО РК , 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 терроризма и экстремизма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арынхудукского СМО РК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уровня антитеррористической защищенности образовательных учрежд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НД, </w:t>
            </w:r>
          </w:p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филактика нарушений законодательства о гражданстве, предупреждении и пресечении нелегальной миг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нформации о необходимом количестве привлечения трудовых мигрантов и усилить контроль над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контроль за соблюдением паспортно-визового режима, законодательства  РФ лицами прибывающими на территорию поселения из других регионов России и  ближнего зарубежь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6. Профилактика правонарушений в незаконном обороте наркоти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/>
            </w:pPr>
            <w:r>
              <w:rPr/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/>
            </w:pPr>
            <w:r>
              <w:rPr/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/>
            </w:pPr>
            <w:r>
              <w:rPr/>
              <w:t>3.Проведение рейдов по выявлению и уничтожению очагов произрастания дикорастущих наркосодержащих раст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заложено в программе «Комплексные меры  противодействия злоупотреблению наркотиками и их незаконному обороту в  сельском поселен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, ДНД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, СДК, МКОУ «Нарын-Худукская СОШ», 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Профилактика правонарушений среди лиц, освободившихся из мест лишения свободы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трудоустройстве безработных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Профилактика правонарушений в сфере потребительского рынка и исполнения Админист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одательства</w:t>
            </w:r>
          </w:p>
        </w:tc>
      </w:tr>
      <w:tr>
        <w:trPr>
          <w:trHeight w:val="2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</w:t>
            </w:r>
          </w:p>
        </w:tc>
      </w:tr>
      <w:tr>
        <w:trPr>
          <w:trHeight w:val="8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</w:p>
          <w:p>
            <w:pPr>
              <w:pStyle w:val="Normal"/>
              <w:rPr/>
            </w:pPr>
            <w:r>
              <w:rPr/>
              <w:t>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ind w:left="10560" w:right="595" w:hanging="0"/>
        <w:jc w:val="center"/>
        <w:rPr>
          <w:rStyle w:val="StrongEmphasis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709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59:00Z</dcterms:created>
  <dc:creator>Admin</dc:creator>
  <dc:description/>
  <cp:keywords/>
  <dc:language>en-US</dc:language>
  <cp:lastModifiedBy>123</cp:lastModifiedBy>
  <cp:lastPrinted>2019-06-11T11:05:00Z</cp:lastPrinted>
  <dcterms:modified xsi:type="dcterms:W3CDTF">2019-12-26T05:59:00Z</dcterms:modified>
  <cp:revision>2</cp:revision>
  <dc:subject/>
  <dc:title>АДМИНИСТРАЦИЯ АДЫКОВСКОГО СЕЛЬСКОГО МУНИЦИПАЛЬНОГО ОБРАЗОВАНИЯ РЕСПУБЛИКИ КАЛМЫКИЯ</dc:title>
</cp:coreProperties>
</file>