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899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shd w:fill="FFFFFF" w:val="clea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ind w:left="9356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УТВЕРЖДЕН</w:t>
      </w:r>
    </w:p>
    <w:p>
      <w:pPr>
        <w:pStyle w:val="Normal"/>
        <w:shd w:fill="FFFFFF" w:val="clear"/>
        <w:ind w:left="9356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решением </w:t>
      </w:r>
      <w:r>
        <w:rPr>
          <w:sz w:val="22"/>
          <w:szCs w:val="22"/>
        </w:rPr>
        <w:t>Избирательной комиссии  Нарынхудукского сельского  муниципального образования</w:t>
      </w:r>
    </w:p>
    <w:p>
      <w:pPr>
        <w:pStyle w:val="Normal"/>
        <w:shd w:fill="FFFFFF" w:val="clear"/>
        <w:ind w:left="9356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от «29» июня  2020 года №  1/2-5</w:t>
      </w:r>
    </w:p>
    <w:p>
      <w:pPr>
        <w:pStyle w:val="Normal"/>
        <w:shd w:fill="FFFFFF" w:val="clear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ЫЙ ПЛАН</w:t>
      </w:r>
    </w:p>
    <w:p>
      <w:pPr>
        <w:pStyle w:val="Normal"/>
        <w:shd w:fill="FFFFFF" w:val="clear"/>
        <w:ind w:firstLine="16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роприятий по подготовке и проведению выборов </w:t>
      </w:r>
    </w:p>
    <w:p>
      <w:pPr>
        <w:pStyle w:val="Normal"/>
        <w:shd w:fill="FFFFFF" w:val="clear"/>
        <w:ind w:firstLine="164"/>
        <w:jc w:val="center"/>
        <w:rPr>
          <w:sz w:val="22"/>
          <w:szCs w:val="22"/>
        </w:rPr>
      </w:pPr>
      <w:r>
        <w:rPr>
          <w:sz w:val="22"/>
          <w:szCs w:val="22"/>
        </w:rPr>
        <w:t>депутатов Собрания депутатов  Нарынхудукского  сельского  муниципального образования пятого созыва 13 сентября 2020 года</w:t>
      </w:r>
    </w:p>
    <w:p>
      <w:pPr>
        <w:pStyle w:val="Normal"/>
        <w:shd w:fill="FFFFFF" w:val="clear"/>
        <w:ind w:firstLine="16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3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053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Дата официального опубликования решения  Собрания депутатов Нарынхудукского  сельского муниципального образования о назначении выборов депутатов Собрания депутатов Нарынхудукского сельского  муниципального образования пятого созыва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 27 июня 2020 года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нь голосования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exact" w:line="269"/>
              <w:rPr/>
            </w:pPr>
            <w:r>
              <w:rPr>
                <w:b/>
                <w:i/>
                <w:sz w:val="22"/>
                <w:szCs w:val="22"/>
              </w:rPr>
              <w:t>- 13 сентября 2020 года</w:t>
            </w:r>
          </w:p>
        </w:tc>
      </w:tr>
    </w:tbl>
    <w:p>
      <w:pPr>
        <w:pStyle w:val="Normal"/>
        <w:shd w:fill="FFFFFF" w:val="clear"/>
        <w:ind w:firstLine="16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857"/>
        <w:gridCol w:w="3071"/>
        <w:gridCol w:w="3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мероприят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Ссылка на нормы законов, иных правовых докумен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ВЫДВИЖЕНИЕ И РЕГИСТРАЦИЯ КАНДИДАТОВ, СПИСКА КАНДИД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списка политических партий, иных общественных объединений, имеющих право принимать участие в выборах в органы местного самоуправления в качестве избирательных объединений, по состоянию на день официального опубликования (публикации) решения о назначении выборов в Избирательную комиссию сельского муниципального образован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через три дня со дня официального опубликования решения о назначении выборов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9 ст. 35 Федерального закона от 12 июня 2002 года  № 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инистерства юстиции Российской Федерации по Республике Калмык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845" w:leader="none"/>
              </w:tabs>
              <w:ind w:right="120" w:firstLine="27"/>
              <w:jc w:val="center"/>
              <w:rPr/>
            </w:pPr>
            <w:r>
              <w:rPr>
                <w:sz w:val="22"/>
                <w:szCs w:val="22"/>
              </w:rPr>
              <w:t xml:space="preserve">Выдвижение кандид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45" w:leader="none"/>
              </w:tabs>
              <w:ind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ков кандидато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8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чинается не ранее чем за 70 дней и заканчивается не позднее чем за 50 дней до дня голос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45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е ранее 4 июля и не поздне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45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4 июля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2"/>
                <w:szCs w:val="22"/>
              </w:rPr>
              <w:t>ч.9 ст.9 Закона Р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45" w:leader="none"/>
              </w:tabs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845" w:leader="none"/>
              </w:tabs>
              <w:spacing w:lineRule="exact" w:line="274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е, избирательные объеди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keepNext w:val="false"/>
              <w:tabs>
                <w:tab w:val="clear" w:pos="708"/>
                <w:tab w:val="left" w:pos="1757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аправление на проверку сведений, представленных кандидатом, включенным в список кандидатов по многомандатному избирательному округу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едлительно после получения документов о выдвижен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6 ст. 33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закона от 12 июня 2002 года  № 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2"/>
                <w:szCs w:val="22"/>
              </w:rPr>
              <w:t>Избирательная комиссия сельского муниципального образования, окружные избирательные комиссии</w:t>
            </w:r>
          </w:p>
        </w:tc>
      </w:tr>
      <w:tr>
        <w:trPr>
          <w:trHeight w:val="11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keepNext w:val="false"/>
              <w:tabs>
                <w:tab w:val="clear" w:pos="708"/>
                <w:tab w:val="left" w:pos="1757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оверка достоверности:</w:t>
            </w:r>
          </w:p>
          <w:p>
            <w:pPr>
              <w:pStyle w:val="113"/>
              <w:keepNext w:val="false"/>
              <w:tabs>
                <w:tab w:val="clear" w:pos="708"/>
                <w:tab w:val="left" w:pos="1757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 биографических данных (в том числе судимость, двойное гражданство);</w:t>
            </w:r>
          </w:p>
          <w:p>
            <w:pPr>
              <w:pStyle w:val="113"/>
              <w:keepNext w:val="false"/>
              <w:tabs>
                <w:tab w:val="clear" w:pos="708"/>
                <w:tab w:val="left" w:pos="1757" w:leader="none"/>
              </w:tabs>
              <w:ind w:left="-108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113"/>
              <w:keepNext w:val="false"/>
              <w:tabs>
                <w:tab w:val="clear" w:pos="708"/>
                <w:tab w:val="left" w:pos="1757" w:leader="none"/>
              </w:tabs>
              <w:ind w:left="-108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 сведений о кандидате (о доходах и имуществе кандидата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дней со дня их поступления в соответствующий орган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2"/>
                <w:szCs w:val="22"/>
              </w:rPr>
              <w:t>п. 6 ст. 3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ого закона от 12 июня 2002 года  № 67-ФЗ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е органы и организ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keepNext w:val="false"/>
              <w:snapToGrid w:val="false"/>
              <w:spacing w:lineRule="auto" w:line="228"/>
              <w:ind w:right="-2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течение 20 дней со дня их поступления в соответствующий орган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highlight w:val="yellow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результатов проверки достоверности сведений о кандидатах по представлению соответствующей избирательной комисси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есяти дней со дня получения представления, а за 10 и менее дней до дня голосования - в срок, установленный избирательной комиссией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6 ст. 33 Федерального закона от 12 июня 2002 года  № 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е органы и организ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20" w:firstLine="27"/>
              <w:jc w:val="center"/>
              <w:rPr/>
            </w:pPr>
            <w:r>
              <w:rPr>
                <w:sz w:val="22"/>
                <w:szCs w:val="22"/>
              </w:rPr>
              <w:t>Выдача кандидату письменного подтверждения в получении заявления о согласии баллотироваться, иных документов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едлительно после представления документов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. 5 ст. 10,  ч.14 ст. 11 Закона РК, 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ельского муниципального образования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уполномоченному представителю избирательного объединения письменного подтверждения получения документов для заверения списка кандидатов</w:t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highlight w:val="yellow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20" w:firstLine="27"/>
              <w:jc w:val="center"/>
              <w:rPr/>
            </w:pPr>
            <w:r>
              <w:rPr>
                <w:sz w:val="22"/>
                <w:szCs w:val="22"/>
              </w:rPr>
              <w:t xml:space="preserve">Принятие решения о заверении либо об отказе в заверении списка кандидатов, выдвинутых по многомандатному избирательному округу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трех дней со дня приема докумен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ч.7 ст.11 Закона Р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ель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20" w:firstLine="27"/>
              <w:jc w:val="center"/>
              <w:rPr/>
            </w:pPr>
            <w:r>
              <w:rPr>
                <w:sz w:val="22"/>
                <w:szCs w:val="22"/>
              </w:rPr>
              <w:t>Выдача уполномоченному представителю избирательного объединения решения о заверении списка кандидатов по многомандатному избирательному округу с копией заверенного списка кандидатов либо об отказе в его заверени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их суток с момента принятия соответствующего реш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11 ст.11 Закона Р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ель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20" w:firstLine="27"/>
              <w:jc w:val="center"/>
              <w:rPr/>
            </w:pPr>
            <w:r>
              <w:rPr>
                <w:sz w:val="22"/>
                <w:szCs w:val="22"/>
              </w:rPr>
              <w:t>Представление документов в Избирательную комиссию сельского муниципального образования, для регистрации списка кандидатов, выдвинутого избирательным объединением,  кандидата, выдвинутого в порядке самовыдвижения,  по многомандатному избирательному округу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" w:hanging="0"/>
              <w:jc w:val="center"/>
              <w:rPr/>
            </w:pPr>
            <w:r>
              <w:rPr>
                <w:sz w:val="22"/>
                <w:szCs w:val="22"/>
              </w:rPr>
              <w:t xml:space="preserve">Не позднее чем за 50 дней до дня голосования до </w:t>
            </w:r>
            <w:r>
              <w:rPr>
                <w:bCs/>
                <w:sz w:val="22"/>
                <w:szCs w:val="22"/>
              </w:rPr>
              <w:t>18 часов по местному времени</w:t>
            </w:r>
          </w:p>
          <w:p>
            <w:pPr>
              <w:pStyle w:val="Normal"/>
              <w:shd w:fill="FFFFFF" w:val="clear"/>
              <w:spacing w:lineRule="exact" w:line="274" w:before="120" w:after="0"/>
              <w:ind w:left="6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е позднее 24 июля 2019 год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до 18 часов 00 мину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-33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1 ст. 15 Закона Р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-33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, уполномоченный представитель избирательного объединения</w:t>
            </w:r>
          </w:p>
        </w:tc>
      </w:tr>
      <w:tr>
        <w:trPr>
          <w:trHeight w:val="1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030" w:leader="none"/>
              </w:tabs>
              <w:spacing w:lineRule="exact" w:line="274"/>
              <w:ind w:right="259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кандидату или уполномоченному представителю избирательного объединения в письменной форме подтверждения приема документов для регистраци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риема избирательных докумен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-33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2 ст. 15 Закона Р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-33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ель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030" w:leader="none"/>
              </w:tabs>
              <w:spacing w:lineRule="exact" w:line="274"/>
              <w:ind w:right="259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избирательного объединения, кандидата о выявлении неполных сведений о кандидате (кандидатах) или несоблюдении требований закона к оформлению документов, представленных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30" w:leader="none"/>
              </w:tabs>
              <w:spacing w:lineRule="exact" w:line="274"/>
              <w:ind w:right="259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ую комиссию сельского муниципального образован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, чем за 3 дня до дня заседания, на котором должен рассматриваться вопрос о регистрации кандидата, списка кандида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 ст. 38 Федерального закона от 12 июня 2002 года  № 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-33" w:hanging="72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збирательная комиссия сельского муниципального образования</w:t>
            </w:r>
          </w:p>
        </w:tc>
      </w:tr>
      <w:tr>
        <w:trPr>
          <w:trHeight w:val="1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030" w:leader="none"/>
              </w:tabs>
              <w:spacing w:lineRule="exact" w:line="274"/>
              <w:ind w:right="259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уточнений и дополнений в документы, содержащие сведения о кандидате (кандидатах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за один день до дня заседания комиссии, на котором должен рассматриваться вопрос о регистрации кандидата, списка кандида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 ст. 38 Федерального закона от 12 июня 2002 года  № 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-33" w:hanging="72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андидат, избирательное объеди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030" w:leader="none"/>
              </w:tabs>
              <w:spacing w:lineRule="exact" w:line="278"/>
              <w:ind w:right="220" w:firstLine="27"/>
              <w:jc w:val="center"/>
              <w:rPr/>
            </w:pPr>
            <w:r>
              <w:rPr>
                <w:sz w:val="22"/>
                <w:szCs w:val="22"/>
              </w:rPr>
              <w:t xml:space="preserve">Принятие решения о регистрации списка кандидатов, </w:t>
            </w:r>
            <w:r>
              <w:rPr>
                <w:spacing w:val="-1"/>
                <w:sz w:val="22"/>
                <w:szCs w:val="22"/>
              </w:rPr>
              <w:t xml:space="preserve">кандидата </w:t>
            </w:r>
            <w:r>
              <w:rPr>
                <w:sz w:val="22"/>
                <w:szCs w:val="22"/>
              </w:rPr>
              <w:t xml:space="preserve">либо мотивированного решения об </w:t>
            </w:r>
            <w:r>
              <w:rPr>
                <w:spacing w:val="-1"/>
                <w:sz w:val="22"/>
                <w:szCs w:val="22"/>
              </w:rPr>
              <w:t>отказе в регистрации списка кандидатов, кандидат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есяти дней со дня приема необходимых для регистрации докумен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6 ст. 15 Закона Р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-33" w:hanging="72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збирательная комиссия сель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030" w:leader="none"/>
              </w:tabs>
              <w:spacing w:lineRule="exact" w:line="278"/>
              <w:ind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кандидату, уполномоченному представителю копии решения об отказе в регистрации кандидата, списка кандидатов, исключения кандидата из списка кандидатов с изложением оснований отказа, исключения кандидата из списка кандидато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их суток с момента принятия реш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3 ст. 38 Федерального закона от 12 июня 2002 года  № 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-33" w:hanging="72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збирательная комиссия сель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030" w:leader="none"/>
              </w:tabs>
              <w:spacing w:lineRule="exact" w:line="278"/>
              <w:ind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зарегистрированному кандидату удостоверения о регистраци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регистрации канди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7 ст.15 Закона Р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-33" w:hanging="72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Избирательная комиссия сельского муниципального образования, </w:t>
            </w:r>
            <w:r>
              <w:rPr>
                <w:sz w:val="22"/>
                <w:szCs w:val="22"/>
              </w:rPr>
              <w:t>окружные избирательные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030" w:leader="none"/>
              </w:tabs>
              <w:spacing w:lineRule="exact" w:line="278"/>
              <w:ind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 муниципальные периодические печатные издания данных о зарегистрированных кандидатах, списках кандидато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дня, следующего за днем их регистр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7 ст. 15 Закона Р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-33" w:hanging="72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збирательная комиссия сель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030" w:leader="none"/>
              </w:tabs>
              <w:spacing w:lineRule="exact" w:line="278"/>
              <w:ind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данных о зарегистрированных кандидатах, списках кандидато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-х дней после их принят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7 ст. 15 Закона Р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униципальное периодическое печатное издание</w:t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СТАТУС КАНДИДАТА, ИЗБИРАТЕЛЬНОГО ОБЪЕДИ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20" w:firstLine="27"/>
              <w:jc w:val="center"/>
              <w:rPr/>
            </w:pPr>
            <w:r>
              <w:rPr>
                <w:sz w:val="22"/>
                <w:szCs w:val="22"/>
              </w:rPr>
              <w:t>Представление в соответствующую и</w:t>
            </w:r>
            <w:r>
              <w:rPr>
                <w:spacing w:val="-2"/>
                <w:sz w:val="22"/>
                <w:szCs w:val="22"/>
              </w:rPr>
              <w:t xml:space="preserve">збирательную комиссию заверенной копии </w:t>
            </w:r>
            <w:r>
              <w:rPr>
                <w:sz w:val="22"/>
                <w:szCs w:val="22"/>
              </w:rPr>
              <w:t>приказа (распоряжения) об освобождении от выполнения служебных обязанностей зарегистрированного кандидата, находящегося на государственной или муниципальной службе либо работающего в организации, осуществляющей выпуск СМ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43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через пять дней со дня регистрации канди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 ст. 40 Федерального закона от 12 июня 2002 года  № 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й кандид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доверенных лиц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выдвижения кандидата, списка кандида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 ст. 43 Федерального закона от 12 июня 2002 года  № 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, избирательное объеди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0" w:leader="none"/>
              </w:tabs>
              <w:spacing w:lineRule="exact" w:line="283"/>
              <w:ind w:right="220" w:firstLine="27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доверенных лиц кандидата, избирательного объединен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яти дней со дня поступления в избирательную комиссию письменного заявления кандидата, представления избирательного объединения о назначении доверенных лиц вместе с заявлениями граждан о согласии быть доверенными лицам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 ст. 43 Федерального закона от 12 июня 2002 года  № 67-ФЗ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2"/>
                <w:szCs w:val="22"/>
              </w:rPr>
              <w:t>ч. 1.2 ст.16 Закона РК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-33" w:hanging="72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збирательная комиссия сель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0" w:leader="none"/>
              </w:tabs>
              <w:spacing w:lineRule="exact" w:line="283"/>
              <w:ind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удостоверений доверенным лицам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регистрации доверенных лиц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 ст. 43 Федерального закона от 12 июня 2002 года  № 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-33" w:hanging="72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збирательная комиссия сель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андидатом, избирательным объединением права на отзыв доверенных лиц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юбое время после представления в избирательную комиссию уведомления о назначении доверенных лиц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 ст.43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16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, избирательное объеди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220" w:firstLine="27"/>
              <w:jc w:val="center"/>
              <w:rPr/>
            </w:pPr>
            <w:r>
              <w:rPr>
                <w:sz w:val="22"/>
                <w:szCs w:val="22"/>
              </w:rPr>
              <w:t>Назначение члена муниципальной избирательной комиссии с правом совещательного голос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0" w:hanging="0"/>
              <w:jc w:val="center"/>
              <w:rPr/>
            </w:pPr>
            <w:r>
              <w:rPr>
                <w:sz w:val="22"/>
                <w:szCs w:val="22"/>
              </w:rPr>
              <w:t>Со дня представления в муниципальную избирательную комиссию документов для регистрации канди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0 ст. 29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60" w:leader="none"/>
              </w:tabs>
              <w:spacing w:lineRule="exact" w:line="274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, избирательное объеди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члена участковой избирательной комиссии с правом совещательного голос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0" w:hanging="0"/>
              <w:jc w:val="center"/>
              <w:rPr/>
            </w:pPr>
            <w:r>
              <w:rPr>
                <w:sz w:val="22"/>
                <w:szCs w:val="22"/>
              </w:rPr>
              <w:t>В случае регистрации кандидата по многомандатному избирательному округу, списка кандидатов по многомандатному избирательному округу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0 ст. 29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, избирательное объеди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а кандидата, выдвинутого в порядке самовыдвижения, снять свою кандидатуру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, чем за пять дней до дня голосования</w:t>
            </w:r>
          </w:p>
          <w:p>
            <w:pPr>
              <w:pStyle w:val="Normal"/>
              <w:shd w:fill="FFFFFF" w:val="clear"/>
              <w:spacing w:before="60" w:after="0"/>
              <w:ind w:firstLine="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 позднее 07 сентября 2020 года</w:t>
            </w:r>
          </w:p>
          <w:p>
            <w:pPr>
              <w:pStyle w:val="Normal"/>
              <w:shd w:fill="FFFFFF" w:val="clear"/>
              <w:spacing w:before="120" w:after="0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аличия вынуждающих к тому обстоятельствах – не позднее чем за один день до дня голосования</w:t>
            </w:r>
          </w:p>
          <w:p>
            <w:pPr>
              <w:pStyle w:val="Normal"/>
              <w:shd w:fill="FFFFFF" w:val="clear"/>
              <w:spacing w:before="60" w:after="0"/>
              <w:ind w:firstLine="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 позднее 11  сентября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0 ст. 38 Федерального закона от 12 июня 2002 год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, выдвинутый в порядке самовыдви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а кандидата, выдвинутого в составе списка кандидатов, снять свою кандидатуру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, чем за пятнадцать дней до дня голосования</w:t>
            </w:r>
          </w:p>
          <w:p>
            <w:pPr>
              <w:pStyle w:val="Normal"/>
              <w:shd w:fill="FFFFFF" w:val="clear"/>
              <w:spacing w:before="60" w:after="0"/>
              <w:ind w:firstLine="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 позднее 28 августа 2020 года</w:t>
            </w:r>
          </w:p>
          <w:p>
            <w:pPr>
              <w:pStyle w:val="Normal"/>
              <w:shd w:fill="FFFFFF" w:val="clear"/>
              <w:spacing w:before="120" w:after="0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аличия вынуждающих к тому обстоятельствах – не позднее чем за один день до дня голосования</w:t>
            </w:r>
          </w:p>
          <w:p>
            <w:pPr>
              <w:pStyle w:val="Normal"/>
              <w:shd w:fill="FFFFFF" w:val="clear"/>
              <w:spacing w:before="60" w:after="0"/>
              <w:ind w:firstLine="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 позднее 11  сентября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0 ст. 38 Федерального закона от 12 июня 2002 год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, выдвинутый непосредственно избирательным объединен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а избирательного объединения на отзыв списка кандидато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, чем за пять дней до дня голосования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 позднее 07 сентября 2020 года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1 ст. 38 Федерального закона от 12 июня 2002 года</w:t>
            </w:r>
          </w:p>
          <w:p>
            <w:pPr>
              <w:pStyle w:val="Normal"/>
              <w:shd w:fill="FFFFFF" w:val="clear"/>
              <w:ind w:left="5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ое объеди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20" w:firstLine="27"/>
              <w:jc w:val="center"/>
              <w:rPr/>
            </w:pPr>
            <w:r>
              <w:rPr>
                <w:sz w:val="22"/>
                <w:szCs w:val="22"/>
              </w:rPr>
              <w:t>Реализация права избирательного объединения на отзыв кандидата, выдвинутого им по многомандатному избирательному округу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, чем за пять дней до дня голосования</w:t>
            </w:r>
          </w:p>
          <w:p>
            <w:pPr>
              <w:pStyle w:val="Normal"/>
              <w:shd w:fill="FFFFFF" w:val="clear"/>
              <w:spacing w:before="60" w:after="0"/>
              <w:ind w:right="232" w:firstLine="6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е позднее 07сентября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2 ст. 38 Федерального закона от 12 июня 2002 года</w:t>
            </w:r>
          </w:p>
          <w:p>
            <w:pPr>
              <w:pStyle w:val="Normal"/>
              <w:shd w:fill="FFFFFF" w:val="clear"/>
              <w:ind w:left="5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ое объеди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а избирательного объединения на исключение кандидата, выдвинутого в составе списка кандидатов, из этого списк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, чем за пятнадцать дней до дня голосования</w:t>
            </w:r>
          </w:p>
          <w:p>
            <w:pPr>
              <w:pStyle w:val="Normal"/>
              <w:shd w:fill="FFFFFF" w:val="clear"/>
              <w:spacing w:before="60" w:after="0"/>
              <w:ind w:firstLine="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 позднее 28 августа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2 ст.38 Федерального закона от 12 июня 2002 года</w:t>
            </w:r>
          </w:p>
          <w:p>
            <w:pPr>
              <w:pStyle w:val="Normal"/>
              <w:shd w:fill="FFFFFF" w:val="clear"/>
              <w:ind w:left="5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ое объединение</w:t>
            </w:r>
          </w:p>
          <w:p>
            <w:pPr>
              <w:pStyle w:val="Normal"/>
              <w:shd w:fill="FFFFFF" w:val="clear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ИРОВАНИЕ ИЗБИРАТЕЛЕЙ И ПРЕДВЫБОРНАЯ АГИТ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20" w:firstLine="2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гитационный период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Начинается: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 xml:space="preserve">- для избирательного объединения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со дня принятия им решения о выдвижении списка кандидатов;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iCs/>
                <w:sz w:val="22"/>
                <w:szCs w:val="22"/>
              </w:rPr>
              <w:t>- для кандидата, выдвинутого в составе списка кандидатов  со дня представления в соответствующую комиссию списка кандидатов;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- для кандидата, выдвинутого в порядке самовыдвижения  со дня представления кандидатом в избирательную комиссию заявления о согласии баллотироватьс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iCs/>
                <w:sz w:val="22"/>
                <w:szCs w:val="22"/>
              </w:rPr>
              <w:t>- для кандидатов из заверенного списка кандидатов по  многомандатным округам</w:t>
            </w:r>
            <w:r>
              <w:rPr>
                <w:rFonts w:eastAsia="Calibri"/>
                <w:sz w:val="22"/>
                <w:szCs w:val="22"/>
              </w:rPr>
              <w:t xml:space="preserve"> со дня представления в избирательную комиссию документов, предусмотренных пунктом 14.3 статьи 35 </w:t>
            </w:r>
            <w:r>
              <w:rPr>
                <w:sz w:val="22"/>
                <w:szCs w:val="22"/>
              </w:rPr>
              <w:t>Федерального закона от 12 июня 2002 года № 67-ФЗ, и прекращается в ноль часов по местному времени</w:t>
            </w:r>
          </w:p>
          <w:p>
            <w:pPr>
              <w:pStyle w:val="Normal"/>
              <w:shd w:fill="FFFFFF" w:val="clear"/>
              <w:ind w:right="6" w:firstLine="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ноль часов 12 сентября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 ст. 49 Федерального закона от 12 июня 2002 года</w:t>
            </w:r>
          </w:p>
          <w:p>
            <w:pPr>
              <w:pStyle w:val="Normal"/>
              <w:shd w:fill="FFFFFF" w:val="clear"/>
              <w:ind w:right="96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68" w:firstLine="27"/>
              <w:jc w:val="center"/>
              <w:rPr/>
            </w:pPr>
            <w:r>
              <w:rPr>
                <w:sz w:val="22"/>
                <w:szCs w:val="22"/>
              </w:rPr>
              <w:t>Предоставление в Избирательную комиссию сельского муниципального образования перечня муниципальных организаций теле</w:t>
              <w:noBreakHyphen/>
              <w:t xml:space="preserve"> и (или) радиовещания, периодических печатных изданий, которые обязаны предоставить эфирное время, печатную площадь для проведения предвыборной агитаци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на десятый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shd w:fill="FFFFFF" w:val="clear"/>
              <w:spacing w:before="60" w:after="0"/>
              <w:ind w:firstLine="6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е позднее 7 июля 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8 ст. 47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69"/>
              <w:ind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93" w:firstLine="62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Управление Роскомнадзора по Волгоградской области и Республике Калмык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перечня муниципальных организаций телерадиовещания, периодических печатных изданий, которые обязаны предоставлять эфирное время, печатную площадь для проведения предвыборной агитаци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озднее чем на пятнадцатый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 позднее  12 июля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7 ст. 47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right="96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93" w:firstLine="62"/>
              <w:jc w:val="center"/>
              <w:rPr/>
            </w:pPr>
            <w:r>
              <w:rPr>
                <w:sz w:val="22"/>
                <w:szCs w:val="22"/>
              </w:rPr>
              <w:t>Избирательная комиссия сельского муниципального образования, редакция муниципального периодического печатного из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20" w:firstLine="2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едвыборной агитации на каналах организаций телерадиовещания и в периодических печатных изданиях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чинается за 28 дней до дня голосования и прекращается в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л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асов по местному времени </w:t>
            </w:r>
            <w:r>
              <w:rPr>
                <w:rFonts w:eastAsia="Calibri"/>
                <w:sz w:val="22"/>
                <w:szCs w:val="22"/>
              </w:rPr>
              <w:t>дня, предшествующего дню голосования</w:t>
            </w:r>
          </w:p>
          <w:p>
            <w:pPr>
              <w:pStyle w:val="Normal"/>
              <w:shd w:fill="FFFFFF" w:val="clear"/>
              <w:spacing w:before="60" w:after="0"/>
              <w:ind w:firstLine="6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С 15 августа и до ноля часов</w:t>
            </w:r>
          </w:p>
          <w:p>
            <w:pPr>
              <w:pStyle w:val="Normal"/>
              <w:shd w:fill="FFFFFF" w:val="clear"/>
              <w:ind w:firstLine="6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 сентября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 ст. 49 Федерального закона от 12 июня 2002 год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й кандидат, избирательное объеди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16" w:firstLine="27"/>
              <w:jc w:val="center"/>
              <w:rPr/>
            </w:pPr>
            <w:r>
              <w:rPr>
                <w:sz w:val="22"/>
                <w:szCs w:val="22"/>
              </w:rPr>
              <w:t>Безвозмездное предоставление Избирательной комиссии сельского муниципального образования эфирного времени, для информирования избирателей, опубликования их решений и актов, размещения иной печатной информаци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3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дня официального опубликования решения о назначении выборов и до дня официального опубликования их результа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8 ст. 20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8"/>
              <w:ind w:left="5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93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рганизации, осуществляющие теле- и (или) радиовещание, редакции муниципальных периодических печатных изд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20" w:firstLine="27"/>
              <w:jc w:val="center"/>
              <w:rPr/>
            </w:pPr>
            <w:r>
              <w:rPr>
                <w:sz w:val="22"/>
                <w:szCs w:val="22"/>
              </w:rPr>
              <w:t>Опубликование сведений о размере (в валюте Российской Федерации) и других условиях оплаты эфирного времени, печатной площади. Представление в Избирательную комиссию сельского муниципального образования указанных сведений вместе с уведомлениями о готовности предоставить эфирное время, печатную площадь для проведения предвыборной агитаци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firstLine="5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озднее чем, через 30 дней со дня официального опубликования (публикации) решения о назначении выборов</w:t>
            </w:r>
          </w:p>
          <w:p>
            <w:pPr>
              <w:pStyle w:val="Normal"/>
              <w:shd w:fill="FFFFFF" w:val="clear"/>
              <w:spacing w:lineRule="exact" w:line="269"/>
              <w:ind w:firstLine="5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 позднее 27 июля 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6 ст. 50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93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телерадиовещания и редакции периодических печатных изд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6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жеребьевки в целях распределения платной и бесплатной печатной площади и установления дат публикации предвыборных агитационных материалов зарегистрированных кандидатов, избирательных объединений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вершения регистрации кандидата, списка кандидатов, но не позднее чем за 30 дней до дня голосования</w:t>
            </w:r>
          </w:p>
          <w:p>
            <w:pPr>
              <w:pStyle w:val="Normal"/>
              <w:shd w:fill="FFFFFF" w:val="clear"/>
              <w:ind w:firstLine="6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е позднее 13 августа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4.1 ст. 17 Закона Р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ция муниципального периодического печатного издания с участием заинтерес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0" w:right="220" w:firstLine="27"/>
              <w:jc w:val="center"/>
              <w:rPr/>
            </w:pPr>
            <w:r>
              <w:rPr>
                <w:sz w:val="22"/>
                <w:szCs w:val="22"/>
              </w:rPr>
              <w:t>Проведение жеребьевки в целях распределения бесплатного эфирного времени между всеми зарегистрированными кандидатами, избирательными объединениями</w:t>
            </w:r>
            <w:r>
              <w:rPr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определения даты и времени выхода в эфир совместных агитационных мероприятий и предвыборных агитационных материалов на безвозмездной основе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вершении регистрации кандидата, списка кандидатов, но не позднее чем за 30 дней до дня голосования</w:t>
            </w:r>
          </w:p>
          <w:p>
            <w:pPr>
              <w:pStyle w:val="Normal"/>
              <w:shd w:fill="FFFFFF" w:val="clear"/>
              <w:spacing w:lineRule="exact" w:line="269" w:before="120" w:after="0"/>
              <w:ind w:firstLine="6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е позднее 13 августа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4.2, 4.3 ст. 17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а Р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230" w:firstLine="62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Избирательная комиссия сельского муниципального образования </w:t>
            </w:r>
            <w:r>
              <w:rPr>
                <w:sz w:val="22"/>
                <w:szCs w:val="22"/>
              </w:rPr>
              <w:t>с участием заинтерес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0"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жеребьевки в целях определения даты и времени выхода в эфир платных предвыборных агитационных материалов зарегистрированных  кандидатов, избирательных объединений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вершении регистрации кандидата, списка кандидатов, но не позднее чем за 30 дней до дня голосования</w:t>
            </w:r>
          </w:p>
          <w:p>
            <w:pPr>
              <w:pStyle w:val="Normal"/>
              <w:shd w:fill="FFFFFF" w:val="clear"/>
              <w:spacing w:lineRule="exact" w:line="269" w:before="120" w:after="0"/>
              <w:ind w:firstLine="6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е позднее 13 августа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4.4 ст.17 Закона Р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, негосударственные организации телерадиовещания на основе письменных заявок, поданных кандидатами, избирательными объединениям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0"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а отказаться от использования эфирного времени после проведения жеребьевк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, чем за пять дней до выхода в эфир, а если выход в эфир должен состояться менее чем через пять дней со дня проведения жеребьевки - в день жеребьевк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4.5 ст. 17 Закона Р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й кандидат, избирательное объединение, список кандидатов которого зарегистриров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0"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в муниципальных периодических печатных изданиях определенного в результате жеребьевки, графика распределения эфирного времен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трех дней после проведения жеребьевк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4.3 ст. 17 Закона Р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30" w:firstLine="6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рганизации телерадиовещ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0"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видео- и аудиозаписей, содержащих предвыборную агитацию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о дня выхода в эфир теле- и радиопрограм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-40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34 Закона РФ от 27 декабря 1991 года № 2124-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телерадиовещания, предоставлявшие эфирное врем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0" w:right="220" w:firstLine="27"/>
              <w:jc w:val="center"/>
              <w:rPr/>
            </w:pPr>
            <w:r>
              <w:rPr>
                <w:sz w:val="22"/>
                <w:szCs w:val="22"/>
              </w:rPr>
              <w:t>Предоставление в Избирательную комиссию сельского муниципального образования данных об учете объемов и стоимости эфирного времени 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через 10 дней со дня голосования</w:t>
            </w:r>
          </w:p>
          <w:p>
            <w:pPr>
              <w:pStyle w:val="Normal"/>
              <w:shd w:fill="FFFFFF" w:val="clear"/>
              <w:spacing w:before="120" w:after="0"/>
              <w:ind w:left="6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е позднее 23 сентября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8 ст. 50 Федерального закона от 12 июня 2002 года</w:t>
            </w:r>
          </w:p>
          <w:p>
            <w:pPr>
              <w:pStyle w:val="Normal"/>
              <w:shd w:fill="FFFFFF" w:val="clear"/>
              <w:ind w:left="10" w:right="-40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и, осуществляющие выпуск средств массовой информации, редакции сетевых изда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0"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документов об учете объемов и стоимости эфирного времени 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трех лет со дня голосования</w:t>
            </w:r>
          </w:p>
          <w:p>
            <w:pPr>
              <w:pStyle w:val="Normal"/>
              <w:shd w:fill="FFFFFF" w:val="clear"/>
              <w:spacing w:before="120" w:after="0"/>
              <w:ind w:left="6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До 13 сентября 2023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9 ст.50 Федерального закона от 12 июня 2002 года</w:t>
            </w:r>
          </w:p>
          <w:p>
            <w:pPr>
              <w:pStyle w:val="Normal"/>
              <w:shd w:fill="FFFFFF" w:val="clear"/>
              <w:ind w:left="10" w:right="-40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осуществляющие выпуск средств массовой информации, редакции сетевых изд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0" w:right="220" w:firstLine="2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сведений о размере (в валюте Российской Федерации) и других условиях оплаты работ или услуг по изготовлению печатных предвыборных агитационных материалов. Представление указанных сведений в Избирательную комиссию сельского муниципального образован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 позднее 27 июля 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. ст. 54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8"/>
              <w:ind w:left="5" w:right="230" w:hanging="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230" w:firstLine="6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индивидуальные предприниматели, оказывающие услуги по изготовлению печатных агитационных матери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0"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соответствующую избирательную комиссию экземпляров печатных агитационных материалов или их копий, экземпляров аудиовизуальных агитационных материалов, фотографий иных агитационных материалов, а также сведений о месте нахождения (об адресе места жительства) организации (лица), изготовившей и заказавшей (изготовившего и заказавшего) эти материалы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распростран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 ст. 54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8"/>
              <w:ind w:left="5" w:right="23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, избирательное объеди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0"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пециальных мест для размещения предвыборных печатных агитационных материалов на территории каждого избирательного участк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, чем за 30 дней до дня голосования</w:t>
            </w:r>
          </w:p>
          <w:p>
            <w:pPr>
              <w:pStyle w:val="Normal"/>
              <w:shd w:fill="FFFFFF" w:val="clear"/>
              <w:spacing w:lineRule="exact" w:line="283" w:before="120" w:after="0"/>
              <w:ind w:right="11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е позднее 13 августа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7 ст. 54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left="5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по предложению  Избирательной комиссии сель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0"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и рассмотрение уведомлений организаторов митингов, демонстраций, шествий и пикетирований, носящих агитационный характер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е с Федеральным законом от 19.06.2004 года № 54-ФЗ «О собраниях, митингах, демонстрациях, шествиях и пикетированиях» (далее - Федеральный закон № 54-ФЗ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2 ст.53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left="5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  <w:p>
            <w:pPr>
              <w:pStyle w:val="Normal"/>
              <w:shd w:fill="FFFFFF" w:val="clear"/>
              <w:spacing w:lineRule="exact" w:line="274"/>
              <w:ind w:left="5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7, 12 Федерального закона № 54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агитационного публичного мероприятия, орган местного само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0"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ок на выделение помещений для проведения встреч зарегистрированных кандидатов, их доверенных лиц, представителей избирательных объединений, с избирателям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трех дней со дня подачи заявк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5 ст. 53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8"/>
              <w:ind w:left="5" w:right="23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, владелец поме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0" w:right="220" w:firstLine="27"/>
              <w:jc w:val="center"/>
              <w:rPr/>
            </w:pPr>
            <w:r>
              <w:rPr>
                <w:sz w:val="22"/>
                <w:szCs w:val="22"/>
              </w:rPr>
              <w:t>Уведомление в письменной форме Избирательной комиссии сельского муниципального образования о факте предоставления помещения зарегистрированному кандидату, избирательному объединению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, избирательным объединениям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дня, следующего за днем предоставления помещ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 ст.53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left="5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, владелец поме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0" w:right="220" w:firstLine="27"/>
              <w:jc w:val="center"/>
              <w:rPr/>
            </w:pPr>
            <w:r>
              <w:rPr>
                <w:sz w:val="22"/>
                <w:szCs w:val="22"/>
              </w:rPr>
              <w:t>Размещение информации, содержащейся в уведомлении о факте предоставления помещения зарегистрированному кандидату,</w:t>
            </w:r>
            <w:r>
              <w:rPr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бирательному объединению, полученном от собственника, владельца помещения, в информационно-телекоммуникационной сети общего пользования «Интернет», либо доведение данной информации иным способом до сведения других зарегистрированных кандидатов, избирательных объединений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суток с момента получения уведомл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.1 ст. 53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left="5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ель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0" w:right="120" w:firstLine="27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на безвозмездной основе по заявке зарегистрированного кандидата, избирательного объединения помещения, пригодного для проведения агитационных публичных мероприятий в форме собраний и находящегося в государственной или муниципальной собственности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я, установленное Избирательной комиссией сельского муниципального образова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 ст. 53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8"/>
              <w:ind w:left="5" w:right="23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, владелец поме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ind w:right="-30" w:firstLine="27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Запрет на рекламу коммерческой и иной, не связанной с выборами деятельности, с использованием фамилии или изображения кандидата, а также рекламу с использованием наименования, эмблемы, иной символики избирательного объединения, выдвинувшего кандидата, список кандидато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голосования и в день, предшествующий дню голосова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 ст. 56 Федерального закона от 12 июня 2002 года</w:t>
            </w:r>
          </w:p>
          <w:p>
            <w:pPr>
              <w:pStyle w:val="113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Кандидаты, избирательные объедин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0"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 на опубликование (обнародование) результатов общественного мнения, прогнозов результатов выборов, иных исследований, связанных с выборами, в том числе их размещение в информационно-телекоммуникационных сетях, доступ к которым не ограничен определенным кругом лиц (включая сеть «Интернет»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яти дней до дня голосования, а также в день голосования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С 8 сентября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 ст. 46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ндидаты, избирательные объединения, </w:t>
            </w:r>
            <w:r>
              <w:rPr>
                <w:sz w:val="22"/>
                <w:szCs w:val="22"/>
              </w:rPr>
              <w:t xml:space="preserve"> организации, осуществляющие выпуск средств массовой информации, редакции сетевых изд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0"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политической партией своей предвыборной программы не менее чем в одном муниципальном периодическом печатном издании, а также размещение ее в информационно- коммуникационной сети общего пользования «Интернет»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за 10 дней до дня голосования</w:t>
            </w:r>
          </w:p>
          <w:p>
            <w:pPr>
              <w:pStyle w:val="Normal"/>
              <w:shd w:fill="FFFFFF" w:val="clear"/>
              <w:spacing w:lineRule="exact" w:line="274" w:before="120" w:after="0"/>
              <w:ind w:right="6" w:firstLine="6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е позднее 02 сентября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6" w:hanging="1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 ст. 36 Федерального закона от 11 июля 2001 года № 95-ФЗ «О политических партиях»,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0 ст. 48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right="96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20" w:leader="none"/>
              </w:tabs>
              <w:spacing w:lineRule="exact" w:line="274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, выдвинувшая зарегистрированных кандидатов, список кандидатов</w:t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30" w:firstLine="62"/>
              <w:jc w:val="center"/>
              <w:rPr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 ВЫБ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0" w:right="220" w:firstLine="27"/>
              <w:jc w:val="center"/>
              <w:rPr/>
            </w:pPr>
            <w:r>
              <w:rPr>
                <w:sz w:val="22"/>
                <w:szCs w:val="22"/>
              </w:rPr>
              <w:t>Перечисление средств Избирательной комиссии сельского муниципального образования на проведение выборо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4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Не позднее чем в десяти</w:t>
            </w:r>
            <w:r>
              <w:rPr>
                <w:sz w:val="22"/>
                <w:szCs w:val="22"/>
              </w:rPr>
              <w:t>дневный срок со дня официального опубликования решения о назначении выборов</w:t>
            </w:r>
          </w:p>
          <w:p>
            <w:pPr>
              <w:pStyle w:val="Normal"/>
              <w:shd w:fill="FFFFFF" w:val="clear"/>
              <w:spacing w:lineRule="exact" w:line="283"/>
              <w:ind w:right="14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е позднее 7 июля 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 ст. 57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right="96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230" w:firstLine="6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0"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кандидату, уполномоченному представителю по финансовым вопросам разрешения для открытия специального избирательного счет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ринятия документов на выдвижени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1 ст. 58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right="96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ель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0"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о требованию кандидата, избирательного объединения, Избирательной комиссии сельского муниципального образования информации о поступлении и расходовании средств, находящихся на специальном </w:t>
            </w:r>
            <w:r>
              <w:rPr>
                <w:spacing w:val="-1"/>
                <w:sz w:val="22"/>
                <w:szCs w:val="22"/>
              </w:rPr>
              <w:t>избирательном счете кандидата, избирательного объединен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ески по требованию Избирательной комиссии сельского муниципального образования, кандидата, </w:t>
            </w:r>
            <w:r>
              <w:rPr>
                <w:spacing w:val="-1"/>
                <w:sz w:val="22"/>
                <w:szCs w:val="22"/>
              </w:rPr>
              <w:t>избирательного объедин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7 ст. 59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right="96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20" w:leader="none"/>
              </w:tabs>
              <w:spacing w:lineRule="exact" w:line="274"/>
              <w:ind w:left="5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ая организация, в которой открыт специальный избирательный счет кандидата, </w:t>
            </w:r>
            <w:r>
              <w:rPr>
                <w:spacing w:val="-1"/>
                <w:sz w:val="22"/>
                <w:szCs w:val="22"/>
              </w:rPr>
              <w:t>избирательного объеди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0" w:right="220" w:firstLine="27"/>
              <w:jc w:val="center"/>
              <w:rPr/>
            </w:pPr>
            <w:r>
              <w:rPr>
                <w:sz w:val="22"/>
                <w:szCs w:val="22"/>
              </w:rPr>
              <w:t>Предоставление Избирательной комиссии сельского муниципального образования, (по их представлению), а по соответствующему избирательному фонду по требованию кандидата</w:t>
            </w:r>
            <w:r>
              <w:rPr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бо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збирательного объединения</w:t>
            </w:r>
            <w:r>
              <w:rPr>
                <w:sz w:val="22"/>
                <w:szCs w:val="22"/>
              </w:rPr>
              <w:t xml:space="preserve"> заверенных копий первичных финансовых документов, подтверждающих поступление и расходование средств избирательного фонд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рехдневный срок, а за три дня до дня голосования - немедленн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7 ст. 59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right="96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20" w:leader="none"/>
              </w:tabs>
              <w:spacing w:lineRule="exact" w:line="274"/>
              <w:ind w:left="5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ая организация, в которой открыт специальный избирательный счет кандидата, </w:t>
            </w:r>
            <w:r>
              <w:rPr>
                <w:spacing w:val="-1"/>
                <w:sz w:val="22"/>
                <w:szCs w:val="22"/>
              </w:rPr>
              <w:t>избирательного объеди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0"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 СМИ для опубликования сведений о поступлении и расходовании средств избирательных фондов кандидатов,</w:t>
            </w:r>
            <w:r>
              <w:rPr>
                <w:spacing w:val="-1"/>
                <w:sz w:val="22"/>
                <w:szCs w:val="22"/>
              </w:rPr>
              <w:t xml:space="preserve"> избирательных объединений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ески - до дня голосования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8 ст. 59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8"/>
              <w:ind w:right="96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ель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0"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ие сведений о поступлении и расходовании средств избирательных фондов кандидатов, </w:t>
            </w:r>
            <w:r>
              <w:rPr>
                <w:spacing w:val="-1"/>
                <w:sz w:val="22"/>
                <w:szCs w:val="22"/>
              </w:rPr>
              <w:t>избирательных объединений</w:t>
            </w:r>
            <w:r>
              <w:rPr>
                <w:sz w:val="22"/>
                <w:szCs w:val="22"/>
              </w:rPr>
              <w:t xml:space="preserve"> передаваемых Избирательной комиссией сельского муниципального образован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трех дней со дня получения сведений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8 ст. 59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230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ции муниципальных периодических печатных изд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0"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безвозмездной основе проверки достоверности сведений, указанных гражданами и юридическими лицами при внесении (перечислении) добровольных пожертвований в избирательные фонды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формирование И</w:t>
            </w:r>
            <w:r>
              <w:rPr>
                <w:spacing w:val="-2"/>
                <w:sz w:val="22"/>
                <w:szCs w:val="22"/>
              </w:rPr>
              <w:t>збирательной комиссии сельского муниципального образования о результатах проверк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ятидневный срок со дня поступления представления соответствующей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3 ст. 59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ы регистрационного учета граждан Российской Федерации по месту пребывания и по месту жительства в пределах Российской Федерации, органы исполнительной власти, осуществляющие государственную регистрацию юридических лиц либо уполномоченные в сфере регистрации некоммерческих организаций</w:t>
            </w:r>
          </w:p>
          <w:p>
            <w:pPr>
              <w:pStyle w:val="Normal"/>
              <w:shd w:fill="FFFFFF" w:val="clear"/>
              <w:spacing w:lineRule="exact" w:line="274"/>
              <w:ind w:left="5" w:right="230" w:firstLine="6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0"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пожертвований, внесенных анонимным жертвователем в доход соответствующего бюджета</w:t>
            </w:r>
          </w:p>
          <w:p>
            <w:pPr>
              <w:pStyle w:val="Normal"/>
              <w:shd w:fill="FFFFFF" w:val="clear"/>
              <w:spacing w:lineRule="exact" w:line="278"/>
              <w:ind w:left="6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ожертвований, внесенных в избирательный фонд кандидата гражданином или юридическим лицом, не имеющими права осуществлять такое пожертвование, либо если пожертвование внесено с нарушением требований пунктов 7 и 8 статьи 58 Федерального закона от 12 июня 2002 года № 67-ФЗ, либо если пожертвование внесено в размере, превышающем установленный законом максимальный размер такого пожертвован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дней со дня поступления пожертвований на специальный избирательный сче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9 ст. 58 Федерального закона от 12 июня 2002 года № 67-ФЗ,</w:t>
            </w:r>
          </w:p>
          <w:p>
            <w:pPr>
              <w:pStyle w:val="Normal"/>
              <w:shd w:fill="FFFFFF" w:val="clear"/>
              <w:spacing w:lineRule="exact" w:line="274"/>
              <w:ind w:left="5" w:right="101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9 ст. 19 Закона Р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дидат, уполномоченный представитель по финансовым вопроса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0" w:right="120" w:firstLine="27"/>
              <w:jc w:val="center"/>
              <w:rPr/>
            </w:pPr>
            <w:r>
              <w:rPr>
                <w:sz w:val="22"/>
                <w:szCs w:val="22"/>
              </w:rPr>
              <w:t>Перечисление неизрасходованных денежных средств, находящихся на специальном избирательном счете кандидата,</w:t>
            </w:r>
            <w:r>
              <w:rPr>
                <w:spacing w:val="-1"/>
                <w:sz w:val="22"/>
                <w:szCs w:val="22"/>
              </w:rPr>
              <w:t xml:space="preserve"> избирательного объединения</w:t>
            </w:r>
            <w:r>
              <w:rPr>
                <w:sz w:val="22"/>
                <w:szCs w:val="22"/>
              </w:rPr>
              <w:t xml:space="preserve"> гражданам и юридическим лицам, осуществившим пожертвования либо перечисления в их избирательные фонды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дня голосования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осле 13 сентября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1 ст. 59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left="5" w:right="101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андидат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полномоченный представитель по финансовым вопроса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0"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остатков неизрасходованных денежных средств на специальном избирательном счете кандидата, избирательного объединения в доход соответствующего бюджет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стечении 60 дней со дня голосования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13 ноября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1 ст. 59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left="5" w:right="101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ая организация по письменному указанию Избирательной комиссии сельского муниципального образ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0" w:right="120" w:firstLine="27"/>
              <w:jc w:val="center"/>
              <w:rPr/>
            </w:pPr>
            <w:r>
              <w:rPr>
                <w:sz w:val="22"/>
                <w:szCs w:val="22"/>
              </w:rPr>
              <w:t>Представление итогово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го отчета в соответствующую избирательную комиссию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, чем через 30 дней со дня официального опубликования результатов выбор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9 ст. 59 Федерального закона от 12 июня 2002 года № 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дидат, </w:t>
            </w:r>
            <w:r>
              <w:rPr>
                <w:spacing w:val="-1"/>
                <w:sz w:val="22"/>
                <w:szCs w:val="22"/>
              </w:rPr>
              <w:t>избирательное объеди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left="60"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копий финансовых отчетов кандидатов, избирательных объединений в муниципальные печатные издания для опубликован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через 5 дней со дня их получ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9.1 ст. 59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left="5" w:right="101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збирательная комиссия сель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0"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ращение всех финансовых операций со специальными избирательными счетами, открываемыми для формирования избирательных фондо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, предшествующий дню голосования</w:t>
            </w:r>
          </w:p>
          <w:p>
            <w:pPr>
              <w:pStyle w:val="Normal"/>
              <w:shd w:fill="FFFFFF" w:val="clear"/>
              <w:ind w:firstLine="6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 сентября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ая организация, в которой открыт специальный избирательный счет кандидата, </w:t>
            </w:r>
            <w:r>
              <w:rPr>
                <w:spacing w:val="-1"/>
                <w:sz w:val="22"/>
                <w:szCs w:val="22"/>
              </w:rPr>
              <w:t>избирательного объеди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firstLine="27"/>
              <w:jc w:val="center"/>
              <w:rPr/>
            </w:pPr>
            <w:r>
              <w:rPr>
                <w:sz w:val="22"/>
                <w:szCs w:val="22"/>
              </w:rPr>
              <w:t>Представление в Избирательную комиссию сельского муниципального образования финансовых отчетов о расходовании средств, выделенных на подготовку и проведение выборо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е </w:t>
            </w:r>
            <w:r>
              <w:rPr>
                <w:rFonts w:eastAsia="Calibri"/>
                <w:sz w:val="22"/>
                <w:szCs w:val="22"/>
              </w:rPr>
              <w:t>позднее чем через 10 дней со дня официального опубликования результатов выбор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ч.2 ст.18 Закона Р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20" w:firstLine="27"/>
              <w:jc w:val="center"/>
              <w:rPr/>
            </w:pPr>
            <w:r>
              <w:rPr>
                <w:sz w:val="22"/>
                <w:szCs w:val="22"/>
              </w:rPr>
              <w:t>Представление Собранию депутатов сельского муниципального образования финансового отчета о поступлении и расходовании средств местного бюджета, выделенных на подготовку и проведение выборо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озднее чем через 40 дней со дня официального опубликования результатов выбор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4 ст.18 Закона Р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збирательная комиссия сельского муниципального образования</w:t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20" w:leader="none"/>
              </w:tabs>
              <w:spacing w:lineRule="exact" w:line="274"/>
              <w:ind w:left="5" w:firstLine="6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 И ОПРЕДЕЛЕНИЕ РЕЗУЛЬТАТОВ ВЫБ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20" w:firstLine="27"/>
              <w:jc w:val="center"/>
              <w:rPr/>
            </w:pPr>
            <w:r>
              <w:rPr>
                <w:sz w:val="22"/>
                <w:szCs w:val="22"/>
              </w:rPr>
              <w:t>Утвержд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, текста, чис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бирательных  бюллетеней, а также порядка осуществления контроля за изготовлением избирательных бюллетеней</w:t>
            </w:r>
          </w:p>
          <w:p>
            <w:pPr>
              <w:pStyle w:val="Normal"/>
              <w:shd w:fill="FFFFFF" w:val="clear"/>
              <w:spacing w:lineRule="exact" w:line="274"/>
              <w:ind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за 20 дней до дня голосования</w:t>
            </w:r>
          </w:p>
          <w:p>
            <w:pPr>
              <w:pStyle w:val="Normal"/>
              <w:shd w:fill="FFFFFF" w:val="clear"/>
              <w:spacing w:lineRule="exact" w:line="274" w:before="120" w:after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е позднее 23 августа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 ст. 63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left="5" w:right="101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збирательная комиссия сель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20" w:firstLine="27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избирательных бюллетеней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распределения между участковыми комиссиям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63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left="5" w:right="101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играфическая организация по решению Избирательной комиссии сель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месте и времени передачи избирательных бюллетеней членам комиссии. Оповещение зарегистрированных кандидатов, их представителей о месте и времени передачи избирательных бюллетеней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за два дня до получения избирательных бюллетеней от полиграфической организ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1 ст. 63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left="5" w:right="101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ель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бюллетеней участковым избирательным комиссиям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за один день до дня голосов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е позднее 11 сентября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3 ст. 63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left="5" w:right="101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ель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открепительных удостоверений избирателям в участковых избирательных комиссиях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0 и менее дней до дня голосования, включая день, предшествующий дню голосо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 2 сентября 2020 г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о 12 сентября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4 ст. 20.1 Закона Р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избирателей о времени и месте голосования через средства массовой информации или иным способом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за 10 дней до дня голосов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е позднее 2 сентября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 ст. 64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left="5" w:right="101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,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1 ст. 21 Закона Р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ель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, прием и регистрация всех поданных заявлений (устных обращений) избирателей о предоставлении возможности проголосовать вне помещения для голосован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 любое время в течение 10 дней до дня голосования</w:t>
            </w:r>
            <w:r>
              <w:rPr>
                <w:spacing w:val="-1"/>
                <w:sz w:val="22"/>
                <w:szCs w:val="22"/>
              </w:rPr>
              <w:t>, но не позднее чем за шесть часов до окончания времени голосовани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pacing w:val="-1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03 сентября 2020 года до 14 часов 13 сентября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5 ст. 66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left="5" w:right="101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и, которые не могут по уважительной причине самостоятельно прибыть в помещение для голосования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лосован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pacing w:val="-1"/>
                <w:sz w:val="22"/>
                <w:szCs w:val="22"/>
              </w:rPr>
              <w:t>13 сентября 2020 год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 8.00 до 20.00 часов по  местному времен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2 ст. 21 Закона Р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чет голосов избирателей на избирательном участке и составление протокола об итогах голосован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11" w:hanging="0"/>
              <w:jc w:val="center"/>
              <w:rPr/>
            </w:pPr>
            <w:r>
              <w:rPr>
                <w:sz w:val="22"/>
                <w:szCs w:val="22"/>
              </w:rPr>
              <w:t xml:space="preserve">Начинается сразу после окончания </w:t>
            </w:r>
            <w:r>
              <w:rPr>
                <w:spacing w:val="-1"/>
                <w:sz w:val="22"/>
                <w:szCs w:val="22"/>
              </w:rPr>
              <w:t xml:space="preserve">времени голосования </w:t>
            </w:r>
            <w:r>
              <w:rPr>
                <w:sz w:val="22"/>
                <w:szCs w:val="22"/>
              </w:rPr>
              <w:t>и  проводится без перерыва до установления итогов голосования на избирательном участ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 ст. 68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left="5" w:right="101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тогового заседания участковой избирательной комисси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роведения всех необходимых действий и подсч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6 ст. 68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left="5" w:right="101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 протокола участковой избирательной комиссии об итогах голосован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 подсчета голосов избирателей, рассмотрения всех жалоб и заявлений на итоговом заседании участковой избирательной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6 ст. 68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left="5" w:right="101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заверенных копий первых экземпляров протокола участковой избирательной комиссии об итогах голосования по требованию лиц, указанных в п. 3 ст. 30 Федерального закона от 12 июня 2002 года № 67-ФЗ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 после подписания протокола об итогах голосова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9 ст. 68 Федерального закона от 12 июня 2002 года</w:t>
            </w:r>
          </w:p>
          <w:p>
            <w:pPr>
              <w:pStyle w:val="Normal"/>
              <w:shd w:fill="FFFFFF" w:val="clear"/>
              <w:spacing w:lineRule="exact" w:line="274"/>
              <w:ind w:left="5" w:right="101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ервого экземпляра протокола участковой избирательной комиссии об итогах голосования в вышестоящую избирательную комиссию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едлительно после подписания протокола об итогах голосования и выдачи его заверенных копий лицам, указанным в п. 3 ст. 30 Федерального закона от 12 июня 2002 года № 67-ФЗ</w:t>
            </w:r>
          </w:p>
          <w:p>
            <w:pPr>
              <w:pStyle w:val="Normal"/>
              <w:tabs>
                <w:tab w:val="clear" w:pos="708"/>
                <w:tab w:val="left" w:pos="13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0 ст. 68 Федерального закона от 12 июня 2002 год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льтатов выборо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на третий день со дня голосования</w:t>
            </w:r>
          </w:p>
          <w:p>
            <w:pPr>
              <w:pStyle w:val="Normal"/>
              <w:tabs>
                <w:tab w:val="clear" w:pos="708"/>
                <w:tab w:val="left" w:pos="1356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е позднее 15 сентября 2020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1 ст. 25 Закона Р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ель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зарегистрированного кандидата об избрани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5"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пределения результатов выбор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6 ст. 70 Федерального закона от 12 июня 2002 год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ель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соответствующую избирательную комиссию копии приказа (иного документа) об освобождении от обязанностей, несовместимых со статусом депутата, либо копии документов, удостоверяющих подачу в установленный срок заявления об освобождении от указанных обязанностей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5"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ятидневный срок со дня извещения канди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6 ст. 70 Федерального закона от 12 июня 2002 год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й кандидат, избранный депута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общих данных о результатах выборов в СМИ для опубликован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5" w:firstLine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их суток после определения результатов выборов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 ст. 72 Федерального закона от 12 июня 2002 год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ель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120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е опубликование в муниципальном периодическом печатном издании полных данных о результатах выборо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месяцев со дня голосования.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 ст. 72 Федерального закона от 12 июня 2002 год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Ф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ель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удостоверения об избрании кандидата депутатом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фициального опубликования результатов выборов и представления кандидатом копии приказа (иного документа) об освобождении от обязанностей, несовместимых со статусом депут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ельского муниципального образования</w:t>
            </w:r>
          </w:p>
        </w:tc>
      </w:tr>
    </w:tbl>
    <w:p>
      <w:pPr>
        <w:pStyle w:val="Normal"/>
        <w:shd w:fill="FFFFFF" w:val="clear"/>
        <w:ind w:firstLine="16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16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16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851" w:gutter="0" w:header="720" w:top="1276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6"/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1"/>
      <w:jc w:val="both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12"/>
      <w:jc w:val="both"/>
      <w:outlineLvl w:val="7"/>
    </w:pPr>
    <w:rPr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right"/>
      <w:outlineLvl w:val="8"/>
    </w:pPr>
    <w:rPr>
      <w:i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8">
    <w:name w:val=" Знак Знак18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7">
    <w:name w:val=" Знак Знак17"/>
    <w:qFormat/>
    <w:rPr>
      <w:rFonts w:ascii="Times New Roman" w:hAnsi="Times New Roman" w:eastAsia="Times New Roman" w:cs="Times New Roman"/>
      <w:sz w:val="28"/>
      <w:szCs w:val="20"/>
    </w:rPr>
  </w:style>
  <w:style w:type="character" w:styleId="16">
    <w:name w:val=" Знак Знак16"/>
    <w:qFormat/>
    <w:rPr>
      <w:rFonts w:ascii="Times New Roman" w:hAnsi="Times New Roman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" w:hAnsi="Times New Roman" w:eastAsia="Times New Roman" w:cs="Times New Roman"/>
      <w:sz w:val="28"/>
      <w:szCs w:val="20"/>
    </w:rPr>
  </w:style>
  <w:style w:type="character" w:styleId="14">
    <w:name w:val=" Знак Знак14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8"/>
      <w:szCs w:val="20"/>
    </w:rPr>
  </w:style>
  <w:style w:type="character" w:styleId="12">
    <w:name w:val=" Знак Знак12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11">
    <w:name w:val=" Знак Знак11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5"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Arial" w:hAnsi="Arial" w:cs="Arial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110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1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lang w:val="en-US"/>
    </w:rPr>
  </w:style>
  <w:style w:type="paragraph" w:styleId="BodyText21">
    <w:name w:val="Body Text 21"/>
    <w:basedOn w:val="Normal"/>
    <w:qFormat/>
    <w:pPr>
      <w:widowControl w:val="false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left="708" w:hanging="0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sz w:val="28"/>
      <w:lang w:val="en-US"/>
    </w:rPr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eastAsia="Calibri" w:cs="Arial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8">
    <w:name w:val="Знак"/>
    <w:basedOn w:val="Heading4"/>
    <w:qFormat/>
    <w:pPr>
      <w:numPr>
        <w:ilvl w:val="0"/>
        <w:numId w:val="0"/>
      </w:numPr>
      <w:spacing w:before="240" w:after="60"/>
      <w:ind w:left="0" w:hanging="0"/>
      <w:outlineLvl w:val="9"/>
    </w:pPr>
    <w:rPr>
      <w:b/>
      <w:bCs/>
      <w:szCs w:val="26"/>
    </w:rPr>
  </w:style>
  <w:style w:type="paragraph" w:styleId="Footnote">
    <w:name w:val="Footnote Text"/>
    <w:basedOn w:val="Normal"/>
    <w:pPr/>
    <w:rPr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14151">
    <w:name w:val="14-15"/>
    <w:basedOn w:val="TextBodyIndent"/>
    <w:qFormat/>
    <w:pPr>
      <w:widowControl/>
      <w:spacing w:lineRule="auto" w:line="360"/>
      <w:ind w:left="0" w:firstLine="709"/>
      <w:jc w:val="both"/>
    </w:pPr>
    <w:rPr>
      <w:bCs/>
      <w:kern w:val="2"/>
      <w:szCs w:val="24"/>
    </w:rPr>
  </w:style>
  <w:style w:type="paragraph" w:styleId="1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заголовок 1"/>
    <w:basedOn w:val="Normal"/>
    <w:next w:val="Normal"/>
    <w:qFormat/>
    <w:pPr>
      <w:keepNext w:val="true"/>
      <w:widowControl w:val="false"/>
      <w:ind w:right="-30" w:hanging="0"/>
      <w:jc w:val="center"/>
    </w:pPr>
    <w:rPr>
      <w:rFonts w:ascii="Arial" w:hAnsi="Arial" w:cs="Arial"/>
      <w:b/>
      <w:bCs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4:07:00Z</dcterms:created>
  <dc:creator>Олег</dc:creator>
  <dc:description/>
  <cp:keywords/>
  <dc:language>en-US</dc:language>
  <cp:lastModifiedBy>Кассир</cp:lastModifiedBy>
  <cp:lastPrinted>2009-01-01T00:08:00Z</cp:lastPrinted>
  <dcterms:modified xsi:type="dcterms:W3CDTF">2020-07-25T09:15:00Z</dcterms:modified>
  <cp:revision>5</cp:revision>
  <dc:subject/>
  <dc:title>РЕШЕНИЕ</dc:title>
</cp:coreProperties>
</file>